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36"/>
          <w:szCs w:val="36"/>
          <w:lang w:val="de-DE"/>
        </w:rPr>
      </w:pPr>
      <w:r>
        <w:rPr>
          <w:rFonts w:cs="Arial" w:ascii="Arial" w:hAnsi="Arial"/>
          <w:b/>
          <w:sz w:val="36"/>
          <w:szCs w:val="36"/>
          <w:lang w:val="de-DE"/>
        </w:rPr>
        <w:t>261.MHF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74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54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HF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urzbeschreibung / Typologi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Veranstaltungsstätte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rt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eierhof Trausdorf (AT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ftraggeber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terházy Wein GmbH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ladener Wettbewerb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1.201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beginn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5.20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rtigstellung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.20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ettogrundrissfläche NGF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54 m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ruttogrundrissfläche BGF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51 m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ruttorauminhalt BRI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150 m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auwerkskosten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80.441,50 Euro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nung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lesWirdGut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itarbeiter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ttbewerb: Ondrej Stehlik, Jakub Kl</w:t>
            </w:r>
            <w:r>
              <w:rPr>
                <w:rFonts w:cs="Arial" w:ascii="Arial" w:hAnsi="Arial"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a, Adrian Leitoiu, David Kovarik Ausführung: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 Jan Schrö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Paula Groß, Harald Groll, Jakub Kl</w:t>
            </w:r>
            <w:r>
              <w:rPr>
                <w:rFonts w:cs="Arial" w:ascii="Arial" w:hAnsi="Arial"/>
                <w:bCs/>
                <w:sz w:val="20"/>
                <w:szCs w:val="20"/>
              </w:rPr>
              <w:t>í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va Bírová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onderfachleut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KLSE: ZENTRAPLAN Planungsges.m.b.H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atik: Simon-Fischer ZT-Gmb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physik: Dipl.-Ing. Ianko Ivanov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nanarchitektur: MOBIMENTI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llustrationen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isualisierung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lesWirdGut, expressiv.at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odell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ufmann Modellbau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© AllesWirdGut / Guilherme Silva Da Ros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72"/>
          <w:szCs w:val="72"/>
          <w:lang w:val="de-DE"/>
        </w:rPr>
      </w:pPr>
      <w:r>
        <w:rPr>
          <w:rFonts w:cs="Arial" w:ascii="Arial" w:hAnsi="Arial"/>
          <w:sz w:val="72"/>
          <w:szCs w:val="72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_XXX_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9:00Z</dcterms:created>
  <dc:creator>userawg1</dc:creator>
  <dc:description/>
  <cp:keywords/>
  <dc:language>en-US</dc:language>
  <cp:lastModifiedBy>userawg13</cp:lastModifiedBy>
  <dcterms:modified xsi:type="dcterms:W3CDTF">2015-11-09T09:05:00Z</dcterms:modified>
  <cp:revision>14</cp:revision>
  <dc:subject/>
  <dc:title>Bitte die Beispieleinträge adaptieren – die Form (Reihenfolge usw</dc:title>
</cp:coreProperties>
</file>